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jc w:val="center"/>
        <w:rPr/>
      </w:pPr>
      <w:r>
        <w:rPr/>
        <w:t xml:space="preserve">Vademecum Walki </w:t>
      </w:r>
    </w:p>
    <w:p>
      <w:pPr>
        <w:pStyle w:val="Heading3"/>
        <w:jc w:val="center"/>
        <w:rPr/>
      </w:pPr>
      <w:r>
        <w:rPr/>
        <w:t>część 5</w:t>
      </w:r>
    </w:p>
    <w:p>
      <w:pPr>
        <w:pStyle w:val="NormalnyWeb"/>
        <w:rPr/>
      </w:pPr>
      <w:r>
        <w:drawing>
          <wp:anchor behindDoc="0" distT="0" distB="0" distL="0" distR="0" simplePos="0" locked="0" layoutInCell="0" allowOverlap="1" relativeHeight="3">
            <wp:simplePos x="0" y="0"/>
            <wp:positionH relativeFrom="column">
              <wp:posOffset>-899795</wp:posOffset>
            </wp:positionH>
            <wp:positionV relativeFrom="line">
              <wp:posOffset>1627505</wp:posOffset>
            </wp:positionV>
            <wp:extent cx="150495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504950" cy="1905000"/>
                    </a:xfrm>
                    <a:prstGeom prst="rect">
                      <a:avLst/>
                    </a:prstGeom>
                  </pic:spPr>
                </pic:pic>
              </a:graphicData>
            </a:graphic>
          </wp:anchor>
        </w:drawing>
      </w:r>
      <w:r>
        <w:rPr/>
        <w:t>Vademecum walki jest to zbiór dodatkowych zasad, mających na celu uatrakcyjnienie rozgrywki. Wiele z nich pewnie może prowadzić do zmniejszenia dynamiki gry - głównie jeśli chodzi o walkę [ilość przepisów dotyczących większości posunięć bohaterów graczy jest oszałamiająca, nie mówiąc już o dosyć skomplikowanym sposobie przeliczania "tego i tamtego, na to i tamto]. Więc wybranie konkretnych rozwiązań pozostawiam MG [ew. graczom], pewne jest natomiast to, że większość z tych materiałów to doskonałe przykłady na urozmaicenie "schematycznych" czasami rozgrywek.</w:t>
      </w:r>
    </w:p>
    <w:p>
      <w:pPr>
        <w:pStyle w:val="Normal"/>
        <w:rPr/>
      </w:pPr>
      <w:r>
        <w:rPr/>
        <mc:AlternateContent>
          <mc:Choice Requires="wps">
            <w:drawing>
              <wp:inline distT="0" distB="0" distL="0" distR="0">
                <wp:extent cx="5184140" cy="19050"/>
                <wp:effectExtent l="0" t="0" r="0" b="0"/>
                <wp:docPr id="2" name=""/>
                <a:graphic xmlns:a="http://schemas.openxmlformats.org/drawingml/2006/main">
                  <a:graphicData uri="http://schemas.microsoft.com/office/word/2010/wordprocessingShape">
                    <wps:wsp>
                      <wps:cNvSpPr/>
                      <wps:spPr>
                        <a:xfrm>
                          <a:off x="0" y="0"/>
                          <a:ext cx="51840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08.15pt;height:1.45pt;mso-wrap-style:none;v-text-anchor:middle;mso-position-vertical:top">
                <v:fill o:detectmouseclick="t" type="solid" color2="#585955"/>
                <v:stroke color="#3465a4" joinstyle="round" endcap="flat"/>
                <w10:wrap type="square"/>
              </v:rect>
            </w:pict>
          </mc:Fallback>
        </mc:AlternateContent>
      </w:r>
    </w:p>
    <w:p>
      <w:pPr>
        <w:pStyle w:val="Normal"/>
        <w:rPr/>
      </w:pPr>
      <w:r>
        <w:rPr/>
      </w:r>
    </w:p>
    <w:p>
      <w:pPr>
        <w:pStyle w:val="Heading3"/>
        <w:rPr/>
      </w:pPr>
      <w:r>
        <w:rPr/>
        <w:t xml:space="preserve">ALTERNATYWNE ZASADY WALKI DO KRYSZTAŁÓW CZASU </w:t>
      </w:r>
    </w:p>
    <w:p>
      <w:pPr>
        <w:pStyle w:val="Normal"/>
        <w:numPr>
          <w:ilvl w:val="0"/>
          <w:numId w:val="2"/>
        </w:numPr>
        <w:spacing w:before="0" w:after="0"/>
        <w:rPr/>
      </w:pPr>
      <w:r>
        <w:rPr/>
        <w:t>Nie istnieje OB. otrzymywane z tarczy, pancerzy i broni.</w:t>
      </w:r>
    </w:p>
    <w:p>
      <w:pPr>
        <w:pStyle w:val="Normal"/>
        <w:numPr>
          <w:ilvl w:val="0"/>
          <w:numId w:val="2"/>
        </w:numPr>
        <w:spacing w:before="0" w:after="0"/>
        <w:rPr/>
      </w:pPr>
      <w:r>
        <w:rPr/>
        <w:t xml:space="preserve">Możliwe są do podjęcia trzy działania, które nie wymagają posiadania specjalnych umiejętności poza wymienionymi przy opisie. Są to : </w:t>
      </w:r>
    </w:p>
    <w:p>
      <w:pPr>
        <w:pStyle w:val="Normal"/>
        <w:numPr>
          <w:ilvl w:val="1"/>
          <w:numId w:val="2"/>
        </w:numPr>
        <w:spacing w:before="0" w:after="0"/>
        <w:rPr/>
      </w:pPr>
      <w:r>
        <w:rPr/>
        <w:t xml:space="preserve">Unik - wymagana ZR wyższa od 0 </w:t>
      </w:r>
    </w:p>
    <w:p>
      <w:pPr>
        <w:pStyle w:val="Normal"/>
        <w:numPr>
          <w:ilvl w:val="1"/>
          <w:numId w:val="2"/>
        </w:numPr>
        <w:spacing w:before="0" w:after="0"/>
        <w:rPr/>
      </w:pPr>
      <w:r>
        <w:rPr/>
        <w:t>Zastawienie się tarczą - posiadanie tarczy</w:t>
      </w:r>
    </w:p>
    <w:p>
      <w:pPr>
        <w:pStyle w:val="Normal"/>
        <w:numPr>
          <w:ilvl w:val="1"/>
          <w:numId w:val="2"/>
        </w:numPr>
        <w:spacing w:before="0" w:after="0"/>
        <w:rPr/>
      </w:pPr>
      <w:r>
        <w:rPr/>
        <w:t>Szermierka - posiadania umiejętności w walce używaną bronią</w:t>
      </w:r>
    </w:p>
    <w:p>
      <w:pPr>
        <w:pStyle w:val="Normal"/>
        <w:numPr>
          <w:ilvl w:val="1"/>
          <w:numId w:val="2"/>
        </w:numPr>
        <w:spacing w:before="0" w:after="0"/>
        <w:rPr/>
      </w:pPr>
      <w:r>
        <w:rPr/>
        <w:t>Silny cios - zwykle przydaje się duża siła aby szybko zakończyć walkę</w:t>
      </w:r>
    </w:p>
    <w:p>
      <w:pPr>
        <w:pStyle w:val="Normal"/>
        <w:numPr>
          <w:ilvl w:val="0"/>
          <w:numId w:val="2"/>
        </w:numPr>
        <w:spacing w:before="0" w:after="0"/>
        <w:rPr/>
      </w:pPr>
      <w:r>
        <w:rPr/>
        <w:t>Przy szermierce OB jest równa Biegłości w broni której się używa w czasie walki wręcz w wypadku gdy chcemy, aby broniąca się postać używała do obrony swojej osoby swoich umiejętności we władaniu posiadanym orężem. Nie traci się ataków gdy używa się tego sposobu obrony przed ciosem przeciwnika. Należy pamiętać o ważnej zasadzie że nie da się sparować sztyletem ciosu dwuręcznego miecza. Bronią JL (jednoręczną lekką) nie można sparować ciosu otrzymanego bonią PT i DW. W wyjątkowych wypadkach (broń silnie magiczna, mithrylowa) można odejść od tej zasady (wg uznania MG).</w:t>
      </w:r>
    </w:p>
    <w:p>
      <w:pPr>
        <w:pStyle w:val="Normal"/>
        <w:numPr>
          <w:ilvl w:val="0"/>
          <w:numId w:val="2"/>
        </w:numPr>
        <w:spacing w:before="0" w:after="0"/>
        <w:rPr/>
      </w:pPr>
      <w:r>
        <w:rPr/>
        <w:t xml:space="preserve">Jeśli broniący się chce Unikać wtedy testuje k100 swoją aktualną Zręczność zaś przeciwnik (atakujący) rzuca na swoje </w:t>
      </w:r>
      <w:r>
        <w:fldChar w:fldCharType="begin"/>
      </w:r>
      <w:r>
        <w:rPr>
          <w:rStyle w:val="InternetLink"/>
        </w:rPr>
        <w:instrText xml:space="preserve"> HYPERLINK "http://web.archive.org/web/20030615034532/http:/giraff.silesianet.pl/sg_kc/rozdzialy/rozdzial13.php" \l "trafienie"</w:instrText>
      </w:r>
      <w:r>
        <w:rPr>
          <w:rStyle w:val="InternetLink"/>
        </w:rPr>
        <w:fldChar w:fldCharType="separate"/>
      </w:r>
      <w:r>
        <w:rPr>
          <w:rStyle w:val="InternetLink"/>
        </w:rPr>
        <w:t>TR</w:t>
      </w:r>
      <w:r>
        <w:rPr>
          <w:rStyle w:val="InternetLink"/>
        </w:rPr>
        <w:fldChar w:fldCharType="end"/>
      </w:r>
      <w:r>
        <w:rPr/>
        <w:t xml:space="preserve"> niemodyfikowane o OB broniącego się. Gdyby test Zręczności powiódł się wtedy cios nie dochodzi do celu nawet w przypadku udanego ataku przeciwnika. Jeśli test Zręczności nie powiódł się i atakujący skutecznie przetestował swoją biegłość cios dochodzi do celu. Obrażenia zostają rozliczone na normalnych zasadach. W przypadku powodzenia obydwu testów porównuje się wyniki. Ten kto rzucił mniej zwycięża i albo cios doszedł celu albo broniący unikną o przysłowiowy włos. Przy tego rodzaju obronie poprzez Unik od pierwszego unikanego ciosu atakuje się dwukrotnie wolniej niż normalnie ( opóźnienie broni *2). Jeśli ktoś posiada umiejętność profesyjną unik nie stosuje się tej zasady. W jednej rundzie można unikać dowolnej ilości ciosów tylko że każdy następny unik jest o 20 trudniejszy tj. do swojego testu k100 Zręczności dodajemy kumulatywnie +20 ( przy trzecim uniku +40 itd.). Ciosy są odpowiednio bardziej opóźniane czyli *3 , 4 itd. I można dopiero atakować licząc opóźnienie broni od momentu, w którym skończyła się obrona. Osoba z umiejętnością Unik ma modyfikator do następnych uników +10 kumulatywnie. Od drugiego uniku opóźnienie ataku rośnie 2* i tylko tyle. Cios własny można rozpocząć dopiero licząc od momentu gdy był rozpatrywany unik. </w:t>
      </w:r>
    </w:p>
    <w:p>
      <w:pPr>
        <w:pStyle w:val="Normal"/>
        <w:numPr>
          <w:ilvl w:val="0"/>
          <w:numId w:val="2"/>
        </w:numPr>
        <w:spacing w:before="0" w:after="0"/>
        <w:rPr/>
      </w:pPr>
      <w:r>
        <w:rPr/>
        <w:t xml:space="preserve">W przypadku parowania tarczą testy wykonuje się jak przy uniku tylko testuje się k100 Szybkość bohatera. Do ograniczonej Szybkości osoby, która zasłania się tarczą, dodaje się OB tarczy więc końcowy test wygląda w następujący sposób: akt. Szybkość + OB tarczy zmniejszone o modyfikator wynikający z wielkości </w:t>
      </w:r>
      <w:r>
        <w:fldChar w:fldCharType="begin"/>
      </w:r>
      <w:r>
        <w:rPr>
          <w:rStyle w:val="InternetLink"/>
        </w:rPr>
        <w:instrText xml:space="preserve"> HYPERLINK "http://web.archive.org/web/20030615034532/http:/giraff.silesianet.pl/sg_kc/rozdzialy/rozdzial13.php" \l "trafienie"</w:instrText>
      </w:r>
      <w:r>
        <w:rPr>
          <w:rStyle w:val="InternetLink"/>
        </w:rPr>
        <w:fldChar w:fldCharType="separate"/>
      </w:r>
      <w:r>
        <w:rPr>
          <w:rStyle w:val="InternetLink"/>
        </w:rPr>
        <w:t>TR</w:t>
      </w:r>
      <w:r>
        <w:rPr>
          <w:rStyle w:val="InternetLink"/>
        </w:rPr>
        <w:fldChar w:fldCharType="end"/>
      </w:r>
      <w:r>
        <w:rPr/>
        <w:t xml:space="preserve"> przeciwnika. Wszelkie modyfikatory tak jak przy uniku. Zmniejszyć modyfikatory można jeśli posiada się umiejętność Tarczownictwo. Patrz opis wyżej tylko zamiast umiejętności Unikanie stosuj Tarczownictwo. Dodatkowo posiadając tę umiejętność w czasie zastawiania się tarczą bonus z OB do rzutu podwaja się. W czasie udanej zasłony tarcza otrzymuje odpowiednie do stosowanego typu broni i obrażeń uszkodzenia.</w:t>
      </w:r>
    </w:p>
    <w:p>
      <w:pPr>
        <w:pStyle w:val="Normal"/>
        <w:numPr>
          <w:ilvl w:val="0"/>
          <w:numId w:val="2"/>
        </w:numPr>
        <w:spacing w:before="0" w:after="0"/>
        <w:rPr/>
      </w:pPr>
      <w:r>
        <w:rPr/>
        <w:t>Jeśli przeciwnik posiada wysoką biegłość w broni, którą się posługuje unikający lub zasłaniający się tarczą otrzymuje modyfikator dodawany do testu równy +1 na każde 10 punktów biegłości przeciwnika powyżej 100. Czyli jeśli ktoś chce uniknąć ciosu od bohatera który posiada biegłość w mieczach równa 170 otrzymuje modyfikator +7 do testu.</w:t>
      </w:r>
    </w:p>
    <w:p>
      <w:pPr>
        <w:pStyle w:val="Normal"/>
        <w:numPr>
          <w:ilvl w:val="0"/>
          <w:numId w:val="2"/>
        </w:numPr>
        <w:spacing w:before="0" w:after="280"/>
        <w:rPr/>
      </w:pPr>
      <w:r>
        <w:rPr/>
        <w:t xml:space="preserve">Przy Silnym ciosie należy po prostu zadeklarować że używa się go w czasie walki. Może go użyć każdy niezależnie od Siły postaci. Polega on na dodaniu do ataku bonusu równemu 1/10 SF postaci co jednocześnie zwiększy o tę 1/10 </w:t>
      </w:r>
      <w:r>
        <w:fldChar w:fldCharType="begin"/>
      </w:r>
      <w:r>
        <w:rPr>
          <w:rStyle w:val="InternetLink"/>
        </w:rPr>
        <w:instrText xml:space="preserve"> HYPERLINK "http://web.archive.org/web/20030615034532/http:/giraff.silesianet.pl/sg_kc/rozdzialy/rozdzial13.php" \l "trafienie"</w:instrText>
      </w:r>
      <w:r>
        <w:rPr>
          <w:rStyle w:val="InternetLink"/>
        </w:rPr>
        <w:fldChar w:fldCharType="separate"/>
      </w:r>
      <w:r>
        <w:rPr>
          <w:rStyle w:val="InternetLink"/>
        </w:rPr>
        <w:t>TR</w:t>
      </w:r>
      <w:r>
        <w:rPr>
          <w:rStyle w:val="InternetLink"/>
        </w:rPr>
        <w:fldChar w:fldCharType="end"/>
      </w:r>
      <w:r>
        <w:rPr/>
        <w:t xml:space="preserve"> w czasie ataku ale zmniejszy o tę wartość OB. w czasie obrony i osłony przed otrzymywanym ciosem. Jest to po prostu cios z wielkiego zamachu zza pleców, który ma szybko skończyć walkę przez przełamanie obrony przeciwnika. Ta zdolność nie przyda się wypadku gdy przeciwnik jest silniejszy od atakującego o minimum 50 pkt SF. Czyli ten typ ataku nie wyjdzie w przypadku próby przełamania obrony giganta wzgórzowego, ale ma duże szanse powodzenia przy ataku na słabego maga. Można w czasie jednej rundy wykonać tyle silnych ciosów ile posiada się ataków w walce daną bronią nie spowalniając ich</w:t>
      </w:r>
    </w:p>
    <w:p>
      <w:pPr>
        <w:pStyle w:val="Normal"/>
        <w:rPr/>
      </w:pPr>
      <w:r>
        <w:rPr/>
        <w:t xml:space="preserve">Autor : </w:t>
      </w:r>
      <w:hyperlink r:id="rId3">
        <w:r>
          <w:rPr>
            <w:rStyle w:val="InternetLink"/>
          </w:rPr>
          <w:t>Garfield</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rFonts w:ascii="Courier New" w:hAnsi="Courier New" w:cs="Courier New"/>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rfields@o2.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01:00Z</dcterms:created>
  <dc:creator>Admin</dc:creator>
  <dc:description/>
  <dc:language>en-US</dc:language>
  <cp:lastModifiedBy>Admin</cp:lastModifiedBy>
  <dcterms:modified xsi:type="dcterms:W3CDTF">2009-05-13T06:01:00Z</dcterms:modified>
  <cp:revision>2</cp:revision>
  <dc:subject/>
  <dc:title>Vademecum Walki </dc:title>
</cp:coreProperties>
</file>